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color w:val="0000FF"/>
        </w:rPr>
      </w:pPr>
      <w:r>
        <w:rPr>
          <w:b w:val="false"/>
          <w:bCs w:val="false"/>
          <w:color w:val="0000FF"/>
        </w:rPr>
        <w:t>The local area: KS2</w:t>
      </w:r>
    </w:p>
    <w:p>
      <w:pPr>
        <w:pStyle w:val="Heading1"/>
        <w:rPr>
          <w:color w:val="0000FF"/>
        </w:rPr>
      </w:pPr>
      <w:r>
        <w:rPr>
          <w:b w:val="false"/>
          <w:bCs w:val="false"/>
          <w:color w:val="0000FF"/>
        </w:rPr>
        <w:t>Section 3, part 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acher’s notes: (answers to questions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/2.</w:t>
        <w:tab/>
      </w:r>
    </w:p>
    <w:tbl>
      <w:tblPr>
        <w:tblW w:w="34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</w:tblGrid>
      <w:tr>
        <w:trPr/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t. Willia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ag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ckpoo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bli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c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zan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b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rboroug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ymout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rmout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ght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he best time to visit these resorts might be in June, when there is the least amount of rainfal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As you move along the coast from Penzance to Brighton the amount of rainfall decreas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As you move from Tenby northwards to Fort William the amount of rainfall increas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</w:r>
    </w:p>
    <w:tbl>
      <w:tblPr>
        <w:tblW w:w="32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rmouth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i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ghton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ii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ghton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v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rmouth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22:41:00Z</dcterms:created>
  <dc:creator>Cathi</dc:creator>
  <dc:description/>
  <dc:language>en-US</dc:language>
  <cp:lastModifiedBy>Cathi</cp:lastModifiedBy>
  <cp:lastPrinted>2003-12-20T23:02:00Z</cp:lastPrinted>
  <dcterms:modified xsi:type="dcterms:W3CDTF">2004-02-11T16:07:00Z</dcterms:modified>
  <cp:revision>4</cp:revision>
  <dc:subject/>
  <dc:title>Section 3 / Part 3</dc:title>
</cp:coreProperties>
</file>